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4170</wp:posOffset>
                </wp:positionV>
                <wp:extent cx="5429250" cy="684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170"/>
                              <w:gridCol w:w="2880"/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t the en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ry again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ust see i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o not ask me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und the answ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are you?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ake it to work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ame old pl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ig hous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rough the yea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eed a new se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ut it out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earn to rea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t my pl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o around it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ome home with us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n the ai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e animal came back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kind moth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Where does it end?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urn it off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oint to it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llow the boy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ot of wor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ack of the lin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little bo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Very old ma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ame back ho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nd of the senten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 great jo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need to go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till at ho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ree of u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ell me again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m a lin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ny old th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ame old answe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et it up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Just this on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l over 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l over agai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and on the mo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efore you g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Form a letter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hree small animal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Play it again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Hand it over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ove in with us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ell my mother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Give it to me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Many years ag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Just our luc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eed to chang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think I can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ive with me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ll over the wor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way from he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fter you c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230" w:type="dxa"/>
                                  <w:gridSpan w:val="2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538.6pt;mso-wrap-distance-left:9pt;mso-wrap-distance-right:9pt;mso-wrap-distance-top:0pt;mso-wrap-distance-bottom:0pt;margin-top:127.1pt;mso-position-vertical-relative:page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170"/>
                        <w:gridCol w:w="2880"/>
                        <w:gridCol w:w="14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t the en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ry again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ust see i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o not ask me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und the answ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are you?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ake it to work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ame old pl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ig hous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rough the yea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eed a new se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ut it out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earn to rea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t my pl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o around it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me home with us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n the ai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e animal came back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kind moth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here does it end?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urn it off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oint to it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llow the boy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ot of wor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ack of the lin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little bo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Very old ma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ame back ho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nd of the senten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 great jo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need to go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till at ho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ree of u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ell me again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m a lin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ny old th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ame old answe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t it up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Just this on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l over 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l over agai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and on the mo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fore you g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orm a letter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hree small animal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ay it again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Hand it over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ove in with us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ell my mother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ive it to me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Many years ag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Just our luc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eed to chang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think I can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ive with me.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l over the worl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way from he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fter you c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230" w:type="dxa"/>
                            <w:gridSpan w:val="2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8"/>
        <w:szCs w:val="28"/>
      </w:rPr>
      <w:t>Grade 2 – Phrase Fluency – Progress Monitoring C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30:00Z</dcterms:created>
  <dc:creator>Carly</dc:creator>
  <dc:description/>
  <cp:keywords/>
  <dc:language>en-US</dc:language>
  <cp:lastModifiedBy>user</cp:lastModifiedBy>
  <cp:lastPrinted>2009-07-16T13:54:00Z</cp:lastPrinted>
  <dcterms:modified xsi:type="dcterms:W3CDTF">2010-10-01T18:30:00Z</dcterms:modified>
  <cp:revision>2</cp:revision>
  <dc:subject/>
  <dc:title>Near the car</dc:title>
</cp:coreProperties>
</file>